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токол № 3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едание МО учителей естественнонаучного цикла от 10.01.2024 г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сутствовали: Кесафоти Н.Д. Русских Л.Н., Панина С.Е., Ткаченко И.Е., Лисниковская Т.Н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тка заседания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истема работы по подготовке учащихся к итоговой аттестации в форме ОГЭ и ЕГЭ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Организация работы по наполнению программы «Сетевой город. Образование». Методические рекомендации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Итоги школьного и муниципального этапа предметных олимпиад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Организация работы по защите проектов в 9-х классах и о подготовке к профильному обучению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Анализ работы по взаимодействию с одаренными детьми за 2 четверть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 заседания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 первому вопро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ушали заместителя директора по УВР Кесафоти Н.Д., которая рассказала об  организации работы по подготовке учащихся к итоговой аттестации в форме ОГЭ и ЕГЭ. Учителя ШМО обсудили текущие проблемы по подготовке к итоговой аттестации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ьного научного общества учащихся. Учителя предметники обсудили темы исследовательских работ учащихся, распределили научных руководителей учащихся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 второму вопро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ушали заместителя директора по УВР Русских Л.Н. об  организация работы в «Сетевом городе. Образование»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третьему вопрос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слушали заместителя директора по УВР  Лисниковскую Т.Н., которая оповестила об итогах школьного и регионального этапов Всероссийской олимпиады школьников. Учителя обсудили итоги олимпиад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етвертому вопрос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ли руководителя ШМО естественнонаучного цикла Панину С.Е., которая оповестила о текущей работе над индивидуальными проектами учащихся. Учителя предметники обсудили текущую работу над исследовательскими проектами учащихся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пятому вопрос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ли руководителя ШМО естественнонаучного цикла Панину С.Е., которая предложила разработать и утвердить план работы с одаренными детьми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Разработать индивидуальные маршруты для работы со слабоуспевающими выпускниками 9 и 11 классов по подготовке к государственной аттестации в 2023-2024 учебном году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Принять к сведению методические рекомендации по работе с «Сетевым городом. Образование.»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Провести разъяснительную работу по оформлению и защите индивидуальных проектов учащихся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Принять к сведению информацию по итогам школьного и муниципального этапов предметных олимпиад естественнонаучного цикла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Принять анализ работы по взаимодействию с одаренными детьми за 2 четверть к сведению, разработать индивидуальные планы сопровождения одаренных детей на 2 полугодие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итель ШМО ЕНЦ                                                                    Панина С.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SC" w:cs="Lohit Hindi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5:48:51Z</dcterms:created>
  <dc:creator/>
  <dc:description/>
  <dc:language>en-US</dc:language>
  <cp:lastModifiedBy/>
  <cp:lastPrinted>2024-01-21T17:24:00Z</cp:lastPrinted>
  <dcterms:modified xsi:type="dcterms:W3CDTF">2024-01-21T14:24:34Z</dcterms:modified>
  <cp:revision>3</cp:revision>
  <dc:subject/>
  <dc:title/>
</cp:coreProperties>
</file>